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Bold" w:hAnsi="Verdana Bold" w:cs="Verdana Bold"/>
          <w:sz w:val="21"/>
        </w:rPr>
      </w:pPr>
      <w:r>
        <w:rPr>
          <w:rStyle w:val="Textoennegrita1"/>
          <w:rFonts w:cs="Verdana Bold" w:ascii="Verdana Bold" w:hAnsi="Verdana Bold"/>
          <w:sz w:val="21"/>
        </w:rPr>
        <w:t>2. Narrativa (Versión Corta)</w:t>
      </w:r>
    </w:p>
    <w:p>
      <w:pPr>
        <w:pStyle w:val="Ttulo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20"/>
          <w:lang w:val="es-MX"/>
        </w:rPr>
      </w:pPr>
      <w:r>
        <w:rPr>
          <w:rFonts w:cs="Verdana" w:ascii="Verdana" w:hAnsi="Verdana"/>
          <w:b/>
          <w:color w:val="000000"/>
          <w:sz w:val="20"/>
          <w:lang w:val="es-MX"/>
        </w:rPr>
        <w:t>Los Guerreros del Agua: Captación Pluvial para Recargar el Manto Acuífero en Rajastán, Indi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rPr>
        <w:t xml:space="preserve">En el Rajastán de la India el agua siempre ha sido escasa y la lluvia cae principalmente durante la temporada de monzones  (de Julio a Septiembre).  Pero a lo largo de milenios los campesinos han captado la lluvia para aprovechar al máximo cada gota.  Construyeron y mantuvieron presas de tierra llamadas </w:t>
      </w:r>
      <w:r>
        <w:rPr>
          <w:rFonts w:cs="Verdana Italic" w:ascii="Verdana Italic" w:hAnsi="Verdana Italic"/>
          <w:color w:val="171717"/>
          <w:sz w:val="18"/>
        </w:rPr>
        <w:t>johad</w:t>
      </w:r>
      <w:r>
        <w:rPr>
          <w:rFonts w:cs="Verdana" w:ascii="Verdana" w:hAnsi="Verdana"/>
          <w:color w:val="171717"/>
          <w:sz w:val="18"/>
        </w:rPr>
        <w:t xml:space="preserve"> para atrapar las lluvias del monzón.  El agua de estos estanques se filtra hacia el manto acuífero donde queda protegido del fuerte sol que de lo contrario evaporaría el agua.  Las aguas subterráneas recargan ríos y manantiales, brindando suficiente del preciado liquido durante todo el año para las aldeas, los animales y los cultivos como el trigo, frijoles y mostaz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Este frágil equilibrio fue perturbado durante los 1940s, cuando la tala comercial puso en marcha una reacción en cadena.  Las lluvias del monzón arrastraron la tierra de las laderas deforestadas, depositándola en los estanques de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reduciendo su capacidad de captación y filtración de agua al subsuelo.  El manto acuífero comenzó a  retirarse y los aldeanos respondieron construyendo pozos con la nueva tecnología perforadora y utilizando bombas para traer el agua a la superficie.  Si el pozo no tenía suficiente agua, perforaban a mayor profundidad.   Dejaron de darle mantenimiento a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que eventualmente se llenaron de sediment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Sin embargo con el tiempo el agua subterránea comenzó a escasear.  Secaron arroyos y manantiales, y la gente cayó en un círculo viciosos de perforar pozos cada vez más profundos, bombear todo el agua posible, y agotar el manto acuífero aún más.  Pronto secaron todos los manantiales en una región de varios kilómetros cuadrados.  Los árboles que proveían de  leña a los poblados desaparecieron, pues dependían del agua subterránea.  Disminuyeron las manadas de ganado y la fauna silvestre, como el antílope y el leopardo, desaparecieron.  Los pozos dejaron de producir suficiente agua para la agricultura y los hombres comenzaron a migrar a las ciudades en busca de trabajo con que mantener a sus familias.   Las mujeres y niños tuvieron que caminar hasta 10 horas al día para obtener leña y agua para el hogar.   Con la desintegración social desapareció la voluntad y la mano de obra necesaria para mantener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restantes, que se llenaron de sediment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El círculo vicioso comenzó a revertirse en 1985 cuando una organización llamada Tarun Bharat Sangh (TBS) y dedicada a erradicar la pobreza, arribó a la aldea de Gopalpura con la intención de construir una clínica pero pronto se dio cuenta de que la necesidad más urgente era de agua.  Los ancianos recordaban como construir y mantener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y siguiendo su consejo TBS y algunos aldeanos comenzaron a remover el sedimento de un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Tardaron siete meses en reconstruir ese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pero cuando llegaron las lluvias del monzón, se formó un estanque tras la presa y a los pocos meses un manantial seco comenzó a dar agua otra vez.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Gopalpura resucitó su tradicional consejo, que había caído en el olvido en años previos.  Cada familia del pueblo participó en las decisiones comunitarias a través del consenso. El consejo se unió tras la gestión del agua, y durante el siguiente año toda la aldea participó en la reconstrucción de una segunda represa.  Construyeron más durante los siguientes años y para 1996 tenían 9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con capacidad de 613 millones de litros de agua.  Cada pozo en el pueblo estaba lleno, aun durante la temporada de sequí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El orgullo comunitario en éste éxito se convirtió en un símbolo de la capacidad de la comunidad de elegir su destino.   Le dio al consejo las agallas para intentar revivir y gestionar su bosque también.  Los aldeanos reforestaron e implementaron medidas estrictas de conservación.  Para recalcar su compromiso con los árboles, los aldeanos ataron coloridos </w:t>
      </w:r>
      <w:r>
        <w:rPr>
          <w:rFonts w:cs="Verdana Italic" w:ascii="Verdana Italic" w:hAnsi="Verdana Italic"/>
          <w:color w:val="171717"/>
          <w:sz w:val="18"/>
          <w:lang w:val="es-ES_tradnl"/>
        </w:rPr>
        <w:t>rachis</w:t>
      </w:r>
      <w:r>
        <w:rPr>
          <w:rFonts w:cs="Verdana" w:ascii="Verdana" w:hAnsi="Verdana"/>
          <w:color w:val="171717"/>
          <w:sz w:val="18"/>
          <w:lang w:val="es-ES_tradnl"/>
        </w:rPr>
        <w:t xml:space="preserve">, braceletes de parentesco, alrededor de los troncos, como símbolo de protección familiar.  Las familias podían cortar ramas muertas, pero eran multadas por cortar ramas vivas para leña.   La reforestación protegió la cuenca, reduciendo la erosión y la sedimentación dentro de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Esto facilitó el mantenimiento de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y contribuyó aún más a la recarga del manto acuífer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Los resultados de la gestión del agua y el bosque fueron dramáticos.  Pudieron irrigar sus cultivos y volver a criar ganado.  Regresaron los ríos y la fauna silvestre.  Con suficiente agua para la agricultura, regresaron los hombres al campo, fortaleciendo a la comunidad y brindando más mano de obra para la construcción y mantenimiento de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Con amplio abasto de agua, los agricultores pudieron diversificar sus cultivos con caña de azúcar, papas y cebollas, entre otros.  Y con la cercanía del agua y la leña, las mujeres pudieron dedicarse de nuevo al hogar, e inspiradas por los cambios positivos comenzaron cooperativas para vender lácteos, artesanías y jabón.  Los niños pudieron regresar a la escuel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171717"/>
          <w:sz w:val="18"/>
          <w:lang w:val="es-ES_tradnl"/>
        </w:rPr>
        <w:t xml:space="preserve">El éxito resucitando los </w:t>
      </w:r>
      <w:r>
        <w:rPr>
          <w:rFonts w:cs="Verdana Italic" w:ascii="Verdana Italic" w:hAnsi="Verdana Italic"/>
          <w:color w:val="171717"/>
          <w:sz w:val="18"/>
          <w:lang w:val="es-ES_tradnl"/>
        </w:rPr>
        <w:t>johad</w:t>
      </w:r>
      <w:r>
        <w:rPr>
          <w:rFonts w:cs="Verdana" w:ascii="Verdana" w:hAnsi="Verdana"/>
          <w:color w:val="171717"/>
          <w:sz w:val="18"/>
          <w:lang w:val="es-ES_tradnl"/>
        </w:rPr>
        <w:t xml:space="preserve"> en Gopalpura inspiro a otros poblados a hacer lo mismo.  Con apoyo de ingeniería y organización de TBS más de 750 aldeas han seguido el ejemplo de regresar a la tradicional captación pluvial, utilizando su propia mano de obra y recursos.  Estos poblados enfrentaron nuevos retos a su dedicación.  El gobierno intentó vender los derechos de pesca sobre los ríos rescatados, la minería clandestina contaminó sus aguas, y el gobierno intentó destruir algunas de sus represas porque infringían sobre la soberanía gubernamental sobre el agua. En respuesta los aldeanos se organizaron como “Los Guerreros del Agua del Rajastán” y convirtieron su orgullo en la solidaridad necesaria para defender sus logros con protestas, demandas y otras acciones pacíficas. Y tuvieron éxito.  Los aldeanos del Rajastán descubrieron que tenían porqué ser víctimas del colapso, sino que la comunidad podía decidirse por un rumbo positivo. </w:t>
      </w:r>
    </w:p>
    <w:p>
      <w:pPr>
        <w:pStyle w:val="NormalWeb2"/>
        <w:spacing w:lineRule="auto" w:line="240"/>
        <w:rPr>
          <w:rFonts w:ascii="Verdana" w:hAnsi="Verdana" w:cs="Verdana"/>
          <w:b/>
          <w:b/>
          <w:color w:val="1F1F1F"/>
          <w:sz w:val="20"/>
          <w:lang w:val="es-MX"/>
        </w:rPr>
      </w:pPr>
      <w:r>
        <w:rPr>
          <w:rFonts w:cs="Verdana" w:ascii="Verdana" w:hAnsi="Verdana"/>
          <w:b/>
          <w:color w:val="1F1F1F"/>
          <w:sz w:val="20"/>
          <w:lang w:val="es-MX"/>
        </w:rPr>
        <w:t xml:space="preserve">Este documento fue elaborado por el Proyecto Puntos de Inflexión Ecológica </w:t>
      </w:r>
    </w:p>
    <w:p>
      <w:pPr>
        <w:pStyle w:val="Normal"/>
        <w:spacing w:lineRule="auto" w:line="240" w:before="0" w:after="200"/>
        <w:rPr>
          <w:rFonts w:ascii="Verdana" w:hAnsi="Verdana" w:cs="Verdana"/>
          <w:b/>
          <w:b/>
          <w:color w:val="1F1F1F"/>
          <w:sz w:val="20"/>
          <w:lang w:val="es-MX"/>
        </w:rPr>
      </w:pPr>
      <w:r>
        <w:rPr>
          <w:rFonts w:cs="Verdana" w:ascii="Verdana" w:hAnsi="Verdana"/>
          <w:b/>
          <w:color w:val="1F1F1F"/>
          <w:sz w:val="2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Bold">
    <w:charset w:val="00"/>
    <w:family w:val="roman"/>
    <w:pitch w:val="default"/>
  </w:font>
  <w:font w:name="Verdana">
    <w:charset w:val="00"/>
    <w:family w:val="swiss"/>
    <w:pitch w:val="variable"/>
  </w:font>
  <w:font w:name="Verdana Italic">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26262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Ttulo11">
    <w:name w:val="Título 11"/>
    <w:qFormat/>
    <w:pPr>
      <w:widowControl/>
      <w:bidi w:val="0"/>
      <w:spacing w:lineRule="auto" w:line="396" w:before="0" w:after="240"/>
      <w:outlineLvl w:val="1"/>
    </w:pPr>
    <w:rPr>
      <w:rFonts w:ascii="Times New Roman Bold" w:hAnsi="Times New Roman Bold" w:eastAsia="ヒラギノ角ゴ Pro W3" w:cs="Times New Roman Bold"/>
      <w:color w:val="234B24"/>
      <w:kern w:val="2"/>
      <w:sz w:val="3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7:20:00Z</dcterms:created>
  <dc:creator>Gerry Marten</dc:creator>
  <dc:description/>
  <cp:keywords/>
  <dc:language>en-US</dc:language>
  <cp:lastModifiedBy>Gerry Marten</cp:lastModifiedBy>
  <dcterms:modified xsi:type="dcterms:W3CDTF">2010-11-22T02:54:00Z</dcterms:modified>
  <cp:revision>5</cp:revision>
  <dc:subject/>
  <dc:title/>
</cp:coreProperties>
</file>